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ind w:left="0" w:right="0" w:hanging="0"/>
        <w:rPr>
          <w:color w:val="232323"/>
          <w:sz w:val="24"/>
          <w:szCs w:val="24"/>
        </w:rPr>
      </w:pPr>
      <w:r>
        <w:rPr>
          <w:color w:val="232323"/>
          <w:sz w:val="24"/>
          <w:szCs w:val="24"/>
        </w:rPr>
        <w:t>Paige Knapp</w:t>
      </w:r>
    </w:p>
    <w:p>
      <w:pPr>
        <w:pStyle w:val="Normal"/>
        <w:pageBreakBefore w:val="false"/>
        <w:numPr>
          <w:ilvl w:val="0"/>
          <w:numId w:val="0"/>
        </w:numPr>
        <w:pBdr/>
        <w:bidi w:val="0"/>
        <w:spacing w:lineRule="auto" w:line="480"/>
        <w:ind w:left="0" w:right="0" w:hanging="0"/>
        <w:rPr>
          <w:color w:val="232323"/>
          <w:sz w:val="24"/>
          <w:szCs w:val="24"/>
        </w:rPr>
      </w:pPr>
      <w:r>
        <w:rPr>
          <w:color w:val="232323"/>
          <w:sz w:val="24"/>
          <w:szCs w:val="24"/>
        </w:rPr>
        <w:t>Candide</w:t>
      </w:r>
    </w:p>
    <w:p>
      <w:pPr>
        <w:pStyle w:val="Normal"/>
        <w:pageBreakBefore w:val="false"/>
        <w:numPr>
          <w:ilvl w:val="0"/>
          <w:numId w:val="0"/>
        </w:numPr>
        <w:pBdr/>
        <w:bidi w:val="0"/>
        <w:spacing w:lineRule="auto" w:line="480"/>
        <w:ind w:left="0" w:right="0" w:hanging="0"/>
        <w:rPr>
          <w:color w:val="232323"/>
          <w:sz w:val="24"/>
          <w:szCs w:val="24"/>
        </w:rPr>
      </w:pPr>
      <w:r>
        <w:rPr>
          <w:color w:val="232323"/>
          <w:sz w:val="24"/>
          <w:szCs w:val="24"/>
        </w:rPr>
        <w:t>Voltaire</w:t>
      </w:r>
    </w:p>
    <w:p>
      <w:pPr>
        <w:pStyle w:val="Normal"/>
        <w:pageBreakBefore w:val="false"/>
        <w:numPr>
          <w:ilvl w:val="0"/>
          <w:numId w:val="0"/>
        </w:numPr>
        <w:pBdr/>
        <w:bidi w:val="0"/>
        <w:spacing w:lineRule="auto" w:line="480" w:before="0" w:after="0"/>
        <w:ind w:left="0" w:right="0" w:hanging="0"/>
        <w:jc w:val="left"/>
        <w:rPr>
          <w:color w:val="232323"/>
          <w:sz w:val="24"/>
          <w:szCs w:val="24"/>
        </w:rPr>
      </w:pPr>
      <w:r>
        <w:rPr>
          <w:color w:val="232323"/>
          <w:sz w:val="24"/>
          <w:szCs w:val="24"/>
        </w:rPr>
        <w:t>12/18/11</w:t>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t xml:space="preserve">Summary: </w:t>
      </w:r>
      <w:r>
        <w:rPr>
          <w:color w:val="232323"/>
          <w:sz w:val="24"/>
          <w:szCs w:val="24"/>
        </w:rPr>
        <w:t>Candide is living with the Anabaptist when he finds a beggar on the street, which turns out to be Pangloss. He tells Candide that the Bulgarians raped and killed Cunegonde, and that he has contracted syphilis, but uses the disease as another opportunity to preach to Candide that it must have happened for a reason. James the Anabaptist takes in Pangloss as well, as he is a friend of Candide, and he works as a bookkeeper. All three take a ship to Lisbon, but crash when a storm ravages the seas. In the storm, James the Anabaptist dies. Candide, a sailor (saved by James), and Pangloss survive and see that Lisbon is in ruins. Once more, Pangloss tells the victims of the tragedy that everything happens for a reason. The Catholic inquirers challenge his logic, saying that this could not be the case. After Candide sees another earthquake happen in Lisbon even after they attempted to avoid their fate, he wonders if Pangloss is truly correct. A woman approaches him, treats his wounds, and takes him (to his shock) to Cunegonde.</w:t>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t>Analysis:</w:t>
      </w:r>
      <w:r>
        <w:rPr>
          <w:color w:val="232323"/>
          <w:sz w:val="24"/>
          <w:szCs w:val="24"/>
        </w:rPr>
        <w:t xml:space="preserve"> The fact that many small events make up the whole plot of this book is one of my favorite aspects of the novel, although it does make for a difficult time when I need to summarize. Because each event is significant in it’s own right, it is almost impossible to cut them out. In truth, though, I am actually enjoying the book more than I expected to. One feels compelled to root for Candide, because he is a well tempered and good mannered soul. I personally wish he would stop listening to Pangloss so blindly. He seemed to do alright for himself when he was without guidance, and could do just as well on his own again. I am shocked that he is still keeping such a positive attitude, even in such horrid situations. </w:t>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t xml:space="preserve">Application: </w:t>
      </w:r>
      <w:r>
        <w:rPr>
          <w:color w:val="232323"/>
          <w:sz w:val="24"/>
          <w:szCs w:val="24"/>
        </w:rPr>
        <w:t xml:space="preserve">The piece of human nature that struck me as incredibly evident in this section of the book was the Pangloss’s need to strive for support. When questioned, he felt compelled to defend his points. Candide even expressed concern about these teachings. He lamented to Pangloss, saying, “O my dear Anabaptist, thou best of men, that it should be thy fate to be drowned in the very harbor! O Miss Cunegonde, you mirror of young ladies! that it should be your fate to have your body ripped open” (Voltaire). He simply cannot understand how everything happens for a reason, if those “happenings” are bad and are being forced upon seemly good people. But Pangloss preaches forward. Not only does he want others to listen, he also wants them to believe. This is simply instinct for humans; we feel as though we need to garner support in order to clear any lingering doubt we may be having within ourselves. Although most people will not admit this, it is true. When others agree, humans are far more inclined to stick with that view point. If many do not, or the opinion is deemed unpopular, most humans steer away from that. They refuse to break the social norm. This was evident with Pangloss. While I am sure some part of him really did believe that everything happened for a reason, he had to be going through some feelings of doubt as such tragedy raged on around him. </w:t>
      </w:r>
    </w:p>
    <w:p>
      <w:pPr>
        <w:pStyle w:val="Normal"/>
        <w:pageBreakBefore w:val="false"/>
        <w:numPr>
          <w:ilvl w:val="0"/>
          <w:numId w:val="0"/>
        </w:numPr>
        <w:pBdr/>
        <w:bidi w:val="0"/>
        <w:spacing w:lineRule="auto" w:line="480"/>
        <w:ind w:left="0" w:right="0" w:hanging="0"/>
        <w:rPr>
          <w:b/>
          <w:b/>
          <w:bCs/>
          <w:color w:val="232323"/>
          <w:sz w:val="24"/>
          <w:szCs w:val="24"/>
        </w:rPr>
      </w:pPr>
      <w:r>
        <w:rPr>
          <w:b/>
          <w:bCs/>
          <w:color w:val="232323"/>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